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h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9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8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ruski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ytka ziemniaczan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rogi z sera na słod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74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.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11:00:00Z</dcterms:modified>
  <cp:revision>8</cp:revision>
  <dc:subject/>
  <dc:title>…………………………</dc:title>
</cp:coreProperties>
</file>